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0"/>
        </w:rPr>
        <w:t xml:space="preserve">            </w:t>
      </w:r>
      <w:r>
        <w:rPr>
          <w:b/>
          <w:sz w:val="28"/>
          <w:szCs w:val="20"/>
        </w:rPr>
        <w:t>Комитет финансов</w:t>
      </w:r>
    </w:p>
    <w:p>
      <w:pPr>
        <w:pStyle w:val="Normal"/>
        <w:rPr/>
      </w:pPr>
      <w:r>
        <w:rPr>
          <w:b/>
          <w:sz w:val="28"/>
          <w:szCs w:val="20"/>
        </w:rPr>
        <w:t xml:space="preserve">              </w:t>
      </w:r>
      <w:r>
        <w:rPr>
          <w:b/>
          <w:sz w:val="28"/>
          <w:szCs w:val="20"/>
        </w:rPr>
        <w:t>Администраци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</w:t>
      </w:r>
      <w:r>
        <w:rPr>
          <w:b/>
          <w:sz w:val="28"/>
          <w:szCs w:val="20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0"/>
        </w:rPr>
        <w:t xml:space="preserve">              </w:t>
      </w:r>
      <w:r>
        <w:rPr>
          <w:b/>
          <w:sz w:val="28"/>
          <w:szCs w:val="20"/>
        </w:rPr>
        <w:t xml:space="preserve">«Подпорожский </w:t>
      </w:r>
    </w:p>
    <w:p>
      <w:pPr>
        <w:pStyle w:val="Normal"/>
        <w:rPr/>
      </w:pPr>
      <w:r>
        <w:rPr>
          <w:b/>
          <w:sz w:val="28"/>
          <w:szCs w:val="20"/>
        </w:rPr>
        <w:t xml:space="preserve">        </w:t>
      </w:r>
      <w:r>
        <w:rPr>
          <w:b/>
          <w:sz w:val="28"/>
          <w:szCs w:val="20"/>
        </w:rPr>
        <w:t>муниципальный район</w:t>
      </w:r>
    </w:p>
    <w:p>
      <w:pPr>
        <w:pStyle w:val="Normal"/>
        <w:rPr/>
      </w:pPr>
      <w:r>
        <w:rPr>
          <w:b/>
          <w:sz w:val="28"/>
          <w:szCs w:val="20"/>
        </w:rPr>
        <w:t xml:space="preserve">      </w:t>
      </w:r>
      <w:r>
        <w:rPr>
          <w:b/>
          <w:sz w:val="28"/>
          <w:szCs w:val="20"/>
        </w:rPr>
        <w:t>Ленинградской области»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            </w:t>
      </w:r>
      <w:r>
        <w:rPr>
          <w:b/>
          <w:sz w:val="28"/>
          <w:szCs w:val="20"/>
        </w:rPr>
        <w:t>П Р И К А З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color w:val="FF0000"/>
        </w:rPr>
      </w:pPr>
      <w:r>
        <w:rPr>
          <w:szCs w:val="20"/>
        </w:rPr>
        <w:t xml:space="preserve">    </w:t>
      </w:r>
      <w:r>
        <w:rPr>
          <w:szCs w:val="20"/>
        </w:rPr>
        <w:t>29.08.2024 г.  №  10</w:t>
      </w:r>
    </w:p>
    <w:p>
      <w:pPr>
        <w:pStyle w:val="Normal"/>
        <w:ind w:left="1416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 внесении изменений в  Приказ Комитета финансов АМО «Подпорожский муниципальный район» от  05.07.2018 г.  № 17 «Об утверждении Порядка и Методики планирования бюджетных ассигнований бюджета муниципального образования «Подпорожское городское поселение Подпорожского муниципального района Ленинградской области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2285" w:leader="none"/>
        </w:tabs>
        <w:ind w:right="-2" w:hanging="0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В соответствии со  статьей 174.2 Бюджетного кодекса Российской Федерации, пунктом 4 статьи 8 Положения о бюджетном процессе в муниципальном образовании «Подпорожский муниципальный район Ленинградской области», утвержденным решением Совета депутатов Подпорожского муниципального района от 16 февраля 2023 года № 305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56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8"/>
        <w:jc w:val="both"/>
        <w:rPr/>
      </w:pPr>
      <w:r>
        <w:rPr/>
        <w:t>Внести в Приказ Комитета финансов АМО «Подпорожский муниципальный район» от  05.07.2018 г.  № 17 «Об утверждении Порядка и Методики планирования бюджетных ассигнований бюджета муниципального образования «</w:t>
      </w:r>
      <w:r>
        <w:rPr>
          <w:szCs w:val="20"/>
        </w:rPr>
        <w:t>Подпорожское городское поселение Подпорожского муниципального района Ленинградской области</w:t>
      </w:r>
      <w:r>
        <w:rPr/>
        <w:t>» следующие изменения и дополнения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8"/>
        <w:jc w:val="both"/>
        <w:rPr/>
      </w:pPr>
      <w:r>
        <w:rPr/>
        <w:t xml:space="preserve">В приложении 1 «Порядок планирования бюджетных ассигнований бюджета муниципального образования «Подпорожский муниципальный район Ленинградской области» (далее – Порядок): 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1134" w:hanging="567"/>
        <w:jc w:val="both"/>
        <w:rPr/>
      </w:pPr>
      <w:r>
        <w:rPr/>
        <w:t>Пункт 4 Порядка изложить в следующей редакции: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«4. Планирование бюджетных ассигнований осуществляется раздельно по действующим и принимаемым расходным обязательствам муниципального образования.</w:t>
        <w:tab/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В случае, когда ГРБС является главным администратором доходов бюджета муниципального образования по администрированию доходов от платных услуг, оказываемых казенными учреждениями Подпорожского городского поселения, ГРБС обеспечивает формирование и представление в Комитет финансов Администрации муниципального образования «Подпорожский муниципальный район Ленинградской области» ОБАСов по расходам, источником финансового обеспечения которых являются доходы от платных услуг, в сроки, установленные Планом-графиком. Указанные ОБАСы и показатели прогноза поступлений доходов бюджета муниципального образования должны соответствовать друг другу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Планирование бюджетных ассигнований осуществляется по муниципальным программам Подпорожского городского поселения с выделением в их структуре региональных, приоритетных, отраслевых проектов и комплексов процессных мероприятий и непрограммных направлений деятельности в разрезе целевых статей и видов расходов классификации расходов бюджетов на основании обоснований бюджетных ассигнований в соответствии с формами Приложений 1-20 к настоящему Порядку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Полученные по результатам планирования плановые объемы бюджетных ассигнований дополнительно детализируются по разделам,  подразделам и по дополнительным кодам классификации расходов бюджетов согласно Приложению 21 к настоящему Порядку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Плановые объемы бюджетных ассигнований в формах Приложений 1-20 составляются в тысячах рублей с округлением до одного знака после запятой, в форме Приложения 21 составляются в рублях и копейках.»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>В Формах приложений 2-20 к Порядку по тексту слова «Муниципальная программа» заменить словами «Муниципальная программа/Непрограммные направления», слова «Подпрограмма» заменить словами «Тип структурного элемента», слова «Основное мероприятие» заменить словами «Структурный элемент»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>Формы приложений 1, 1.1 и 21 к Порядку изложить в новой редакции согласно приложениям 1, 2 и 3 к настоящему приказу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>Дополнить Порядок формами приложений 11.1 «Обоснование бюджетных ассигнований на гранты в форме субсидии бюджетным учреждениям» и 13.1 «Обоснование бюджетных ассигнований на гранты форме субсидии автономным учреждениям» согласно приложениям 4 и 5 к настоящему приказу соответственно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8"/>
        <w:jc w:val="both"/>
        <w:rPr/>
      </w:pPr>
      <w:r>
        <w:rPr/>
        <w:t>В приложении 2 «Методика планирования бюджетных ассигнований бюджета муниципального образования «Подпорожское городское поселение Подпорожского муниципального района Ленинградской области» (далее – Методика):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/>
      </w:pPr>
      <w:r>
        <w:rPr/>
        <w:t>Дополнить Методику разделом 15 следующего содержания:</w:t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>
          <w:b/>
        </w:rPr>
        <w:t>«15. Гранты в форме субсидии бюджетным учреждениям (КВР 613)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15.1. ОБАС на гранты в форме субсидии бюджетным учреждениям составляется по форме согласно Приложению 11.1 к Порядку.</w:t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/>
        <w:t>15.2. Составление ОБАС осуществляется по следующим направлениям: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а) предоставление МБУ грантов в форме субсидий при условии их предоставления организатором конкурса, не осуществляющим в отношении бюджетного учреждения - получателя субсидии полномочия и функции Учредителя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б) предоставление грантов в форме субсидий МБУ в целях возмещения недополученных доходов (компенсации затрат) в связи с производством (реализацией) товаров, работ, услуг населению по льготным ценам тарифам;</w:t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/>
        <w:t>в) иные случаи предоставления гра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5.3. Планирование бюджетных ассигнований и составление ОБАС на гранты в форме субсидии бюджетным учреждениям осуществляется в соответствии с требованиями, установленными в отношении аналогичных субсидий бюджетным учреждениям разделом 14 настоящей Методики.».</w:t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/>
        <w:t>1.2.2.  Разделы 15 и 16 Методики считать разделами 16 и 17 соответственно.</w:t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/>
        <w:t>1.2.3. Дополнить Методику разделом 18 следующего содержания:</w:t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/>
        <w:t>«</w:t>
      </w:r>
      <w:r>
        <w:rPr>
          <w:b/>
        </w:rPr>
        <w:t>18. Гранты в форме субсидии автономным учреждениям (КВР 623)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18.1. ОБАС на гранты в форме субсидии автономным учреждениям составляется по форме согласно Приложению 13.1 к Порядку.</w:t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/>
        <w:t>18.2. Составление ОБАС осуществляется по следующим направлениям: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а) предоставление МАУ грантов в форме субсидий при условии их предоставления организатором конкурса, не осуществляющим в отношении бюджетного учреждения - получателя субсидии полномочия и функции Учредителя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б) предоставление грантов в форме субсидий МАУ в целях возмещения недополученных доходов (компенсации затрат) в связи с производством (реализацией) товаров, работ, услуг населению по льготным ценам тарифам;</w:t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/>
        <w:t>в) иные случаи предоставления грантов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18.3. Планирование бюджетных ассигнований и составление ОБАС на гранты в форме субсидии автономным учреждениям осуществляется в соответствии с требованиями, установленными в отношении аналогичных субсидий бюджетным учреждениям разделом 17 настоящей Методики.»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1.2.4.  Разделы 17-23 Методики считать разделами 19-25 соответственно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стоящий приказ вступает в силу с даты его подписания.</w:t>
      </w:r>
    </w:p>
    <w:p>
      <w:pPr>
        <w:pStyle w:val="Normal"/>
        <w:widowControl w:val="false"/>
        <w:autoSpaceDE w:val="false"/>
        <w:ind w:left="137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8"/>
        <w:jc w:val="both"/>
        <w:rPr/>
      </w:pPr>
      <w:r>
        <w:rPr/>
        <w:t>Контроль за исполнением настоящего приказа  возложить  на заместителя председателя  Комитета финансов– начальника бюджетного отдела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                Е.В.Акинф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2" w:hanging="804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96" w:hanging="112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6" w:hanging="112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6" w:hanging="112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6" w:hanging="112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96" w:hanging="112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№1_"/>
    <w:qFormat/>
    <w:rPr>
      <w:b/>
      <w:bCs/>
      <w:i/>
      <w:iCs/>
      <w:sz w:val="33"/>
      <w:szCs w:val="33"/>
      <w:shd w:fill="FFFFFF" w:val="clear"/>
    </w:rPr>
  </w:style>
  <w:style w:type="character" w:styleId="Style12">
    <w:name w:val="Основной текст_"/>
    <w:qFormat/>
    <w:rPr>
      <w:shd w:fill="FFFFFF" w:val="clear"/>
    </w:rPr>
  </w:style>
  <w:style w:type="character" w:styleId="Style13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</w:pPr>
    <w:rPr>
      <w:sz w:val="22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jc w:val="both"/>
      <w:outlineLvl w:val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текст примечания"/>
    <w:basedOn w:val="Normal"/>
    <w:qFormat/>
    <w:pPr>
      <w:autoSpaceDE w:val="true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8364" w:leader="none"/>
      </w:tabs>
      <w:autoSpaceDE w:val="true"/>
      <w:ind w:right="-58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autoSpaceDE w:val="true"/>
      <w:ind w:right="-1" w:hanging="0"/>
      <w:jc w:val="both"/>
    </w:pPr>
    <w:rPr>
      <w:sz w:val="24"/>
    </w:rPr>
  </w:style>
  <w:style w:type="paragraph" w:styleId="Style17">
    <w:name w:val="Цитата"/>
    <w:basedOn w:val="Normal"/>
    <w:qFormat/>
    <w:pPr>
      <w:autoSpaceDE w:val="true"/>
      <w:ind w:left="-284" w:right="-760" w:hanging="0"/>
    </w:pPr>
    <w:rPr/>
  </w:style>
  <w:style w:type="paragraph" w:styleId="31">
    <w:name w:val="Основной текст с отступом 3"/>
    <w:basedOn w:val="Normal"/>
    <w:qFormat/>
    <w:pPr>
      <w:shd w:fill="FFFFFF" w:val="clear"/>
      <w:ind w:left="38" w:hanging="0"/>
      <w:jc w:val="both"/>
    </w:pPr>
    <w:rPr>
      <w:color w:val="000000"/>
      <w:szCs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420" w:after="540"/>
      <w:jc w:val="center"/>
      <w:outlineLvl w:val="0"/>
    </w:pPr>
    <w:rPr>
      <w:b/>
      <w:bCs/>
      <w:i/>
      <w:iCs/>
      <w:sz w:val="33"/>
      <w:szCs w:val="33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540" w:after="0"/>
      <w:ind w:hanging="70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43:00Z</dcterms:created>
  <dc:creator>Белькова</dc:creator>
  <dc:description/>
  <cp:keywords/>
  <dc:language>en-US</dc:language>
  <cp:lastModifiedBy>Немыкина</cp:lastModifiedBy>
  <cp:lastPrinted>2024-08-20T17:16:00Z</cp:lastPrinted>
  <dcterms:modified xsi:type="dcterms:W3CDTF">2024-09-02T07:08:00Z</dcterms:modified>
  <cp:revision>22</cp:revision>
  <dc:subject/>
  <dc:title>Бланк посто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c0cda9e-e4d5-49c9-bd66-325860cc62c2</vt:lpwstr>
  </property>
</Properties>
</file>